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Hudební výchova - 6. - 7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4"/>
              </w:rPr>
              <w:t>Hudba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827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jc w:val="left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jc w:val="left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8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přednese dle svých individuálních předpokladů homofonní i polyfonní repertoár s výrazovým přednesem, včetně státní hymny, vědomě ovládá svůj dech i hlas           a záměrně ho nepoškozuje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zpívá dle svých dispozic intonačně čistě a rytmicky správně v jednohlase                         i vícehlase                                                                                                                                                         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vládá jednoduchý doprovod, hudební aktivit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orientuje se v notovém zápis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ojmenuje vybrané výrazové prostředky hudb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rozpozná vzájemné podměty a vztahy v hudbě mezi lidovou a tzv. vážnou hudbou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určí pravděpodobnou dobu vzniku díla nebo jeho části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rozpozná výrazové prostředky, vybranou ukázk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je schopen dle svých možností hudebně pohybového projevu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ozná některé tance různých stylových obdob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ředvede typický prvek vybraného tan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znamená hudební aktivitu spolužáků (zpěv, hra, pohybový doprovod, tanec) na mobilní zařízení či na dostupné zařízení ve třídě a uloží ji ve vhodném formátu (např. WAW, MP3, FLAC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znamená realizovanou hudební aktivitu prostřednictvím dostupných digitálních technologií (mobilní telefon, záznamové zařízení propojené s počítačem apod.), zaznamenanou aktivitu použije, např. jako součást prezentace skupinové práce v projekt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i vlastních či společných hudebních aktivitách (hra, zpěv, tvorba doprovodů aj.) využívá elektronické hudební nástroje a dostupné elektronické nástroje i digitální technologie a tyto aktivity následně zaznamená prostřednictvím dostupných digitálních technologií (mobilní telefon, záznamové zařízení propojené                             s počítačem apod.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 digitálním prostředí vyhledá multimediální umělecký projekt, popíše jeho hudební slož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>
                <w:b/>
              </w:rPr>
              <w:t>Vokální činnosti: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>rozšiřování hlasového rozsahu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 xml:space="preserve">kánon  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>národní obrození, J. K. Tyl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 xml:space="preserve">hlasová hygiena 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>zvládnutí mutace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 xml:space="preserve">notový zápis (délka not a 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 xml:space="preserve">pomlk, tempová označení,     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 xml:space="preserve">dynamická znaménka, takt, </w:t>
            </w:r>
          </w:p>
          <w:p>
            <w:pPr>
              <w:pStyle w:val="Seznamsodrkami1"/>
              <w:numPr>
                <w:ilvl w:val="0"/>
                <w:numId w:val="8"/>
              </w:numPr>
              <w:rPr/>
            </w:pPr>
            <w:r>
              <w:rPr/>
              <w:t>opakovací znaménka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Instrumentální činnosti:</w:t>
            </w:r>
          </w:p>
          <w:p>
            <w:pPr>
              <w:pStyle w:val="Seznamsodrkami1"/>
              <w:numPr>
                <w:ilvl w:val="0"/>
                <w:numId w:val="3"/>
              </w:numPr>
              <w:rPr/>
            </w:pPr>
            <w:r>
              <w:rPr/>
              <w:t xml:space="preserve">využití nástrojů Orffova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right="85" w:hanging="0"/>
              <w:rPr/>
            </w:pPr>
            <w:r>
              <w:rPr/>
              <w:t>instrumentář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>
                <w:b/>
              </w:rPr>
              <w:t xml:space="preserve">Poslechové a hudeb-pohyb.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/>
              </w:rPr>
              <w:t xml:space="preserve">činnosti:      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Kramářské písně - ilustrace,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>dramatizace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etnické lidové písně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užití lidových písní v artificiální hudbě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>taktování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lidové tance - př.: čardáš,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historické, současné styly,   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>společenské, základní kroky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>komorní a symfonická hudba, píseň, sbor. tvorba</w:t>
            </w:r>
          </w:p>
          <w:p>
            <w:pPr>
              <w:pStyle w:val="Seznamsodrkami1"/>
              <w:numPr>
                <w:ilvl w:val="0"/>
                <w:numId w:val="7"/>
              </w:numPr>
              <w:rPr/>
            </w:pPr>
            <w:r>
              <w:rPr/>
              <w:t xml:space="preserve">opera, balet, muzikál  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</w:rPr>
              <w:t>Rozvoj digitálních kompetencí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záznam hudebních aktivit prostřednictvím dostupných analogových i digitálních prostředků (mobilní telefon, nahrávací zařízení, nástroje                     s MIDI připojením, dostupné hudební aplikace)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záznam hudebních aktivit prostřednictvím dostupných analogových i digitálních prostředků (mobilní telefon, nahrávací zařízení, nástroje            s MIDI připojením, dostupné hudební aplikace),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prezentace individuální či skupinové aktivity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výběr či tvorba doprovodu, vlastní zvukové experimenty               v dostupné aplikaci (WebAudio Drum Machine, Chrome Music Lab aj.)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volba vhodného hudebního nástroje (Orffův instrumentář, boomwackers, kytara, keyboard, MIDI klávesy aj.) či dostupné aplikace nebo hudebního programu a pořízení záznamu na dostupné médium prostřednictvím nahrávacího zařízení, mobilního telefonu či vhodné aplikace nebo hudebního programu</w:t>
            </w:r>
          </w:p>
          <w:p>
            <w:pPr>
              <w:pStyle w:val="Seznamsodrkami1"/>
              <w:numPr>
                <w:ilvl w:val="0"/>
                <w:numId w:val="6"/>
              </w:numPr>
              <w:rPr/>
            </w:pPr>
            <w:r>
              <w:rPr/>
              <w:t>interpretace hudby v hudební složce multimediálního projektu – film, videoklip – hudba hraná na klasické nástroje – elektroakustická, symfonická hudba a hudba elektronická – porovnání výrazu, hudební barvy, filmová hud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1, 3.2</w:t>
            </w:r>
          </w:p>
          <w:p>
            <w:pPr>
              <w:pStyle w:val="Normal"/>
              <w:rPr/>
            </w:pPr>
            <w:r>
              <w:rPr/>
              <w:t>PR MKV: 4.1, 4.3</w:t>
            </w:r>
          </w:p>
          <w:p>
            <w:pPr>
              <w:pStyle w:val="Normal"/>
              <w:rPr/>
            </w:pPr>
            <w:r>
              <w:rPr/>
              <w:t>PT EV: 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mět: Čj, D, V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 písní a skladeb je plně v kompetenci učite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Doporučení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tka masožra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m já jeden…</w:t>
            </w:r>
          </w:p>
          <w:p>
            <w:pPr>
              <w:pStyle w:val="Normal"/>
              <w:rPr/>
            </w:pPr>
            <w:r>
              <w:rPr/>
              <w:t>Ho ho Watanay</w:t>
            </w:r>
          </w:p>
          <w:p>
            <w:pPr>
              <w:pStyle w:val="Normal"/>
              <w:rPr/>
            </w:pPr>
            <w:r>
              <w:rPr/>
              <w:t>Paš o paňu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lech:</w:t>
            </w:r>
          </w:p>
          <w:p>
            <w:pPr>
              <w:pStyle w:val="Normal"/>
              <w:rPr/>
            </w:pPr>
            <w:r>
              <w:rPr/>
              <w:t>B. Smetana- Vltava</w:t>
            </w:r>
          </w:p>
          <w:p>
            <w:pPr>
              <w:pStyle w:val="Normal"/>
              <w:rPr/>
            </w:pPr>
            <w:r>
              <w:rPr/>
              <w:t>A.Dvořák- Moravské dvojzpěvy</w:t>
            </w:r>
          </w:p>
          <w:p>
            <w:pPr>
              <w:pStyle w:val="Normal"/>
              <w:rPr/>
            </w:pPr>
            <w:r>
              <w:rPr/>
              <w:t>To ta Help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udební výchova - 9. ročník</w:t>
      </w:r>
    </w:p>
    <w:p>
      <w:pPr>
        <w:pStyle w:val="Seznamsodrkami1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</w:rPr>
              <w:t>Hudba od pravěku k součas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jc w:val="left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jc w:val="left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šiřuje svůj hlasový rozsah a repertoár, upevňuje své pěvecké doved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pívá dle svých dispozic intonačně čistě a rytmicky přesně v jednohlase i vícehlas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různých hudebních formách a stylech a skladatelských osobnost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reprodukuje různé motivy, témata i části skladeb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a volí jednoduché doprovody, hudební improvizace, jednoduché obměny motiv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světlí vznik a vývoj hudby od pravěku, zařadí vybranou ukázku do stylového období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původ a vznik moderní hudby, souvislost mezi hudbou a jinými druhy umě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ozná některé tance různých stylových obdob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je schopen hudbu srovnávat a hodnotit s využitím dostupné terminologi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význam hudby v umělecké a běžné produkc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užívá své individuální hudební schopnosti a dovednosti při hudebních aktivitách‌, tyto aktivity zaznamenává za pomoci dostupných digitálních technologi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vá souvislosti mezi hudbou a jinými druhy umění‌, dokáže využít možnosti, které mu dávají multimédia a digitál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eprodukuje na základě svých individuálních hudebních schopností a dovedností různé motivy, témata i části skladeb, i za pomoci dostupného hudebního softwaru vytváří a volí jednoduché doprovody‌, provádí jednoduché hudební experiment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i vlastních či společných hudebních aktivitách (hra, zpěv, tvorba doprovodů aj.) využívá elektronické hudební nástroje a dostupné elektronické nástroje i digitální technologie a tyto aktivity následně zaznamená prostřednictvím dostupných digitálních technologií (mobilní telefon, záznamové zařízení propojené s počítačem apod.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vá v digitálním prostředí originální díla, která se citují nebo byla východiskem pro multimediální projekty (např. divadelní hra, literární či výtvarné dílo), zachovává bezpečnost a ochranu osobních údajů a soukromí včetně respektování autorských práv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 digitálním prostředí vyhledá multimediální umělecký projekt, popíše, jaké druhy umění se na projektu podílejí, kým nebo čím byl projekt inspirová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>
                <w:b/>
              </w:rPr>
              <w:t>Vokální činnosti: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homofonní a polyfonní zpěv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rozšiřování hlas. rozsahu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 xml:space="preserve">orientace v notovém zápisu 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zachycování rýmu, příp. melodi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>
                <w:b/>
              </w:rPr>
              <w:t>Instrumentální činnosti: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doprovod: tónika, dominanta/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ubdominanta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oslechové činnosti: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 xml:space="preserve">artificiální a non artificiální hudba 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setkání s různými uměleckými styly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spirituály, blues, ragtime, pochodový a klasicky jazz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 xml:space="preserve">technika v hudbě 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romantismus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/>
              </w:rPr>
              <w:t xml:space="preserve">Hudeb-pohyb. činnosti:       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základní kroky vybraných tanců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taktován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Rozvoj digitálních kompetencí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ýběr či tvorba doprovodu, vlastní zvukové experimenty v dostupné aplikaci (WebAudio Drum Machine, Chrome Music Lab aj.)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olba vhodného hudebního nástroje (Orffův instrumentář, boomwackers, kytara, keyboard, MIDI klávesy aj.) či dostupné aplikace nebo hudebního programu a pořízení záznamu na dostupné médium prostřednictvím nahrávacího zařízení, mobilního telefonu či vhodné aplikace nebo hudebního programu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ýběr a tvorba jednoduchého rytmického i rytmicko-melodického doprovodu,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lastní zvukové objevy                              a experimenty v dostupné aplikaci (WebAudio Drum Machine, Chrome Music Lab aj.),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olba vhodného hudebního nástroje (Orffův instrumentář, boomwackers, kytara, keyboard, MIDI klávesy aj.) či dostupné aplikace nebo hudebního programu a pořízení záznamu na dostupné médium prostřednictvím nahrávacího zařízení, mobilního telefonu či vhodné aplikace nebo hudebního programu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legální a nelegální stahování hudby – ochrana autorských práv – copyright,</w:t>
            </w:r>
          </w:p>
          <w:p>
            <w:pPr>
              <w:pStyle w:val="Seznamsodrkami1"/>
              <w:numPr>
                <w:ilvl w:val="0"/>
                <w:numId w:val="5"/>
              </w:numPr>
              <w:rPr/>
            </w:pPr>
            <w:r>
              <w:rPr/>
              <w:t>vhodné a nevhodné využití hudby – hudba v reklamě, využití hudby v počítačových hrách (hudba původní a převzatá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3</w:t>
            </w:r>
          </w:p>
          <w:p>
            <w:pPr>
              <w:pStyle w:val="Normal"/>
              <w:rPr/>
            </w:pPr>
            <w:r>
              <w:rPr/>
              <w:t>PT MV: 6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mět: D, V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 písní a skladeb je plně v kompetenci uč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Doporučení:</w:t>
            </w:r>
          </w:p>
          <w:p>
            <w:pPr>
              <w:pStyle w:val="Normal"/>
              <w:rPr/>
            </w:pPr>
            <w:r>
              <w:rPr/>
              <w:t>Hymna 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MD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Almanach poezie“</w:t>
            </w:r>
          </w:p>
          <w:p>
            <w:pPr>
              <w:pStyle w:val="Normal"/>
              <w:rPr/>
            </w:pPr>
            <w:r>
              <w:rPr/>
              <w:t>(Čj+Vv+Hv)</w:t>
            </w:r>
          </w:p>
          <w:p>
            <w:pPr>
              <w:pStyle w:val="Normal"/>
              <w:rPr/>
            </w:pPr>
            <w:r>
              <w:rPr/>
              <w:t>Improvizace pravěkého obřadu</w:t>
            </w:r>
          </w:p>
          <w:p>
            <w:pPr>
              <w:pStyle w:val="Normal"/>
              <w:rPr/>
            </w:pPr>
            <w:r>
              <w:rPr/>
              <w:t>Ktož su boží bojovníci</w:t>
            </w:r>
          </w:p>
          <w:p>
            <w:pPr>
              <w:pStyle w:val="Normal"/>
              <w:rPr/>
            </w:pPr>
            <w:r>
              <w:rPr/>
              <w:t xml:space="preserve">Krásná růž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ý příběh</w:t>
            </w:r>
          </w:p>
          <w:p>
            <w:pPr>
              <w:pStyle w:val="Normal"/>
              <w:rPr/>
            </w:pPr>
            <w:r>
              <w:rPr/>
              <w:t>Klobouk ve křoví</w:t>
            </w:r>
          </w:p>
          <w:p>
            <w:pPr>
              <w:pStyle w:val="Normal"/>
              <w:rPr/>
            </w:pPr>
            <w:r>
              <w:rPr/>
              <w:t>Zuzana</w:t>
            </w:r>
          </w:p>
          <w:p>
            <w:pPr>
              <w:pStyle w:val="Normal"/>
              <w:rPr/>
            </w:pPr>
            <w:r>
              <w:rPr/>
              <w:t>Mackie Mes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chovný koncert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851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bCs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Seznamsodrkami1">
    <w:name w:val="seznam s odrážkami -"/>
    <w:basedOn w:val="Normal"/>
    <w:qFormat/>
    <w:pPr>
      <w:numPr>
        <w:ilvl w:val="0"/>
        <w:numId w:val="4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31:00Z</dcterms:created>
  <dc:creator>Jiří Malý</dc:creator>
  <dc:description/>
  <cp:keywords/>
  <dc:language>en-US</dc:language>
  <cp:lastModifiedBy>chnoupekm@seznam.cz</cp:lastModifiedBy>
  <dcterms:modified xsi:type="dcterms:W3CDTF">2023-06-18T13:40:00Z</dcterms:modified>
  <cp:revision>87</cp:revision>
  <dc:subject/>
  <dc:title>Téma</dc:title>
</cp:coreProperties>
</file>